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sz w:val="18"/>
          <w:szCs w:val="18"/>
          <w:u w:val="none"/>
        </w:rPr>
      </w:pPr>
      <w:r>
        <w:rPr>
          <w:rFonts w:cs="Arial" w:ascii="Verdana" w:hAnsi="Verdana"/>
          <w:sz w:val="18"/>
          <w:szCs w:val="18"/>
          <w:u w:val="none"/>
        </w:rPr>
        <w:t>ZLECENIE</w:t>
      </w:r>
    </w:p>
    <w:p>
      <w:pPr>
        <w:pStyle w:val="Normal"/>
        <w:jc w:val="center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>O/WR.F-2.2431.31.2025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leceniodawcą/Zamawiający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Skarbem Państwa – Generalnym Dyrektorem Dróg Krajowych i Autostrad, </w:t>
              <w:br/>
              <w:t xml:space="preserve">w imieniu i na rzecz, którego działają na podstawie udzielonych pełnomocnictw zastępcy Dyrektora Oddziału Generalnej Dyrekcji Dróg Krajowych i Autostrad we Wrocławiu, </w:t>
              <w:br/>
              <w:t>ul. Powstańców Śląskich 186, 53-139 Wrocław; NIP 899-24-41-331,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leceniobiorcą/Wykonawc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zedmiot zlec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ermin realizacji zlec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 dni od daty zlecenia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artość zlecenia/wynagrodzenie Zleceniobior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netto    : zł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VAT      : zł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brutto  : zł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brutto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Inne, szczególne warunki dotyczące sposobu realizacji zamówi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amówienie zostanie zrealizowane zgodnie z warunkami określonymi w Opisie Przedmiotu Zamówienia, który został przekazany Zleceniobiorcy wraz z zaproszeniem do złożenia oferty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płata wynagrodzenia należnego Zleceniobiorcy nastąpi przelewem na rachunek bankowy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leceniobiorcy w terminie 30 dni od daty wystawienia. Datą zapłaty jest dzień wydania przez Zamawiającego polecenia przelewu środków na rachunek Zleceniobiorcy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Zamawiający obciąży Wykonawcę karą za odstąpienie od realizacji przedmiotu zlecenia w wysokości 10 % wartości zamówienia brutto. </w:t>
            </w:r>
          </w:p>
          <w:p>
            <w:pPr>
              <w:pStyle w:val="List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o niniejszego zlecenia nie ma zastosowania ustawa z dnia 29 stycznia 2004 r. Prawo zamówień publicznych (tj. Dz. U. z 2019 r. poz. 1843 ze zm.) na podstawie art. 4 pkt 8)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Osoba do kontaktu ze strony Zamawiając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5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rek Rogowski; tel. 696 089 244; e-mail: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rogowski@gddki.gov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ind w:left="3540" w:right="1080" w:firstLine="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okument podpisany elektronicznie przez:</w:t>
      </w:r>
    </w:p>
    <w:p>
      <w:pPr>
        <w:pStyle w:val="Normal"/>
        <w:ind w:left="3540" w:right="1080" w:firstLine="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9z1">
    <w:name w:val="WW8Num9z1"/>
    <w:qFormat/>
    <w:rPr>
      <w:rFonts w:ascii="Verdana" w:hAnsi="Verdana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kern w:val="2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gowski@gddki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21:00Z</dcterms:created>
  <dc:creator>Adelina</dc:creator>
  <dc:description/>
  <cp:keywords/>
  <dc:language>en-US</dc:language>
  <cp:lastModifiedBy>Rogowski Marek</cp:lastModifiedBy>
  <cp:lastPrinted>2021-12-28T10:11:00Z</cp:lastPrinted>
  <dcterms:modified xsi:type="dcterms:W3CDTF">2025-10-24T13:37:00Z</dcterms:modified>
  <cp:revision>146</cp:revision>
  <dc:subject/>
  <dc:title>Data</dc:title>
</cp:coreProperties>
</file>